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color w:val="000000"/>
          <w:sz w:val="24"/>
        </w:rPr>
      </w:pPr>
      <w:r>
        <w:rPr>
          <w:rFonts w:cs="Helvetica"/>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Jedi Knight: Jedi Academ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TITLE: Khyron Jinn Mini-Movie Pac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AUTHOR: Khyron Jin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E-MAIL: Mattcatron@earthlink.n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WEBSITE: http://www.balanceoftheforce.net.t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FILENAME: Khyron Jinn Mini-Movie Pack.zi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FILESIZE: 39.3 MB(- the size of the read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DATE RELEASED: 9/20/0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CREDITS: Lets see... So many helped, I can't really say. Every member of Clan MOO somehow played a part in this, wether it be productive or otherwise. I want to thank Raven for providing the game, Aspyr for bringing it to the mac(ROCK ON ASPYR!!!) And Raven... again.. for the npcs... and Raven... for the voice of the prison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Oh, and Darth Zapp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And The dude that made Cas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And Kah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And the dude that made the n-1 starfigh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And anyone I forgo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INSTALLATION INSTRUCTIONS: Double click the movie file itself. If these do not work, go to www.apple.com and download quick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DESCRIPTION: THis is a pack of my mini-movies, all leading up to the big premiere of STAR WARS Episode VII: Balance of the Force Special Edition. The original release is out(on pcgamemods), expect it soon in both high and low res on jk3fi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BUGS: You may want to list any bugs here, if your mod has an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ab/>
        <w:tab/>
        <w:t xml:space="preserve">Nope. Not 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THIS MOVIE IS NOT MADE, DISTRIBUTED, OR SUPPORTED BY ACTIVISION, RAVEN, 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LUCASARTS ENTERTAINMENT COMPANY LLC. ELEMENTS TM &amp; © LUCASAR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24"/>
        </w:rPr>
      </w:pPr>
      <w:r>
        <w:rPr>
          <w:rFonts w:cs="Arial" w:ascii="Arial" w:hAnsi="Arial"/>
          <w:color w:val="000000"/>
          <w:sz w:val="24"/>
        </w:rPr>
        <w:t xml:space="preserve">ENTERTAINMENT COMPANY LLC AND/OR ITS LICENSOR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